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van a tomar?</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 xml:space="preserve">Streszczenie: Celem lekcji jest pokazanie uczniom jak odegrać scenkę w restauracji. </w:t>
            </w:r>
            <w:r>
              <w:rPr>
                <w:rFonts w:cs="Palatino Linotype" w:ascii="Palatino Linotype" w:hAnsi="Palatino Linotype"/>
                <w:sz w:val="24"/>
                <w:szCs w:val="24"/>
              </w:rPr>
              <w:t>Uczniowie przygotowują dialog i prezentują go na lekcji. Ponadto poznają połączenie zaimków dopełnienia bliższego i dalszeg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envolverse en un bar o un restaurante, valorar la calidad de la comid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ombinación de pronombres de CD y de CI (cambios le/s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limentos y bebidas, plat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omportamientos habituales en bares y restaurant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tus alumnos el Material fotocopiable 3. Cada alumno tiene que decir la definición de la palabra que ha obtenido.</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xml:space="preserve">Los alumnos leen en silencio el texto </w:t>
      </w:r>
      <w:r>
        <w:rPr>
          <w:rFonts w:cs="Palatino Linotype" w:ascii="Palatino Linotype" w:hAnsi="Palatino Linotype"/>
          <w:i/>
          <w:sz w:val="24"/>
          <w:szCs w:val="24"/>
          <w:lang w:val="es-ES"/>
        </w:rPr>
        <w:t>Vamos de tapas</w:t>
      </w:r>
      <w:r>
        <w:rPr>
          <w:rFonts w:cs="Palatino Linotype" w:ascii="Palatino Linotype" w:hAnsi="Palatino Linotype"/>
          <w:sz w:val="24"/>
          <w:szCs w:val="24"/>
          <w:lang w:val="es-ES"/>
        </w:rPr>
        <w:t>. Luego en parejas observan las fotografías y clasifican las tapas en sus cuadernos según las categorías dad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on la audición dos veces. Los estudiantes escuchan y leen el diálogo a la vez. Después contestan a las preguntas en sus cuadernos. Haz una corrección en la clase abierta.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1-</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os estudiantes leen las frases y deciden cuáles dice el cliente y cuáles el camarero. Dibuja una tabla en la pizarra y pide a tus alumnos que la completen y que la copien en sus cuadernos.</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Reflexionad juntos en la clase abierta y contestad a las preguntas.</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Primero los estudiantes leen en silencio las frases de las dos columnas. Luego intentan relacionarlas con las posibles respuestas. Después, analizad las palabras en negrita que aparecen en la segunda columna y pregunta a qué se refieren. Explica la combinación de los pronombres del Complemento Objeto Directo e Indirecto (el cambio se/le).</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Ejercicio 23 (</w:t>
      </w:r>
      <w:r>
        <w:rPr>
          <w:rFonts w:cs="Palatino Linotype" w:ascii="Palatino Linotype" w:hAnsi="Palatino Linotype"/>
          <w:sz w:val="24"/>
          <w:szCs w:val="24"/>
          <w:lang w:val="es-ES"/>
        </w:rPr>
        <w:t>cuaderno de ejercicios)- Para practicar los estudiantes realizan la actividad transformando las oraciones. Pasea por la clases para aclarar las dudas.</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 xml:space="preserve">Ejercicio 24- </w:t>
      </w:r>
      <w:r>
        <w:rPr>
          <w:rFonts w:cs="Palatino Linotype" w:ascii="Palatino Linotype" w:hAnsi="Palatino Linotype"/>
          <w:sz w:val="24"/>
          <w:szCs w:val="24"/>
          <w:lang w:val="es-ES"/>
        </w:rPr>
        <w:t>La tarea final consiste en prepar un diálogo en un restaurante y representarlo ante la clase.</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21, 22, 24/p. 43-45</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 xml:space="preserve">Módulo 1  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1:17:00Z</dcterms:created>
  <dc:creator>kpalonka</dc:creator>
  <dc:description/>
  <cp:keywords/>
  <dc:language>en-US</dc:language>
  <cp:lastModifiedBy>kpalonka</cp:lastModifiedBy>
  <dcterms:modified xsi:type="dcterms:W3CDTF">2016-11-20T21:17:00Z</dcterms:modified>
  <cp:revision>2</cp:revision>
  <dc:subject/>
  <dc:title>    </dc:title>
</cp:coreProperties>
</file>